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Урок дан в 7Б классе. Группа учащихся успевает в основном на 4 и 5, т.е. учащиеся грамотные, думающие, на уроках, как правило, хорошо работают, с увлечением, помогают друг другу. Работать с детьми комфортно и интересно. </w:t>
      </w:r>
    </w:p>
    <w:p>
      <w:pPr>
        <w:pStyle w:val="Normal"/>
        <w:ind w:firstLine="720"/>
        <w:jc w:val="both"/>
        <w:rPr/>
      </w:pPr>
      <w:r>
        <w:rPr/>
        <w:t xml:space="preserve">Тема урока Графики и диаграммы. Визуализация многорядных данных. 5 урок из 5 по теме Электронные таблицы. </w:t>
      </w:r>
    </w:p>
    <w:p>
      <w:pPr>
        <w:pStyle w:val="Normal"/>
        <w:ind w:firstLine="720"/>
        <w:jc w:val="both"/>
        <w:rPr/>
      </w:pPr>
      <w:r>
        <w:rPr/>
        <w:t>Основная задача: научить строить и читать диаграммы, используя вычислительные таблицы. Ребята знакомятся со столбчатыми, ярусными диаграммами и диаграммами площадей. В результате повторения пройденного материала и выполнения практической работы формируются умения анализировать, сравнивать, выделять главное, происходит развитие логического мышления, познавательных и исследовательских способностей учащихся, развиваются навыки самостоятельной работы.</w:t>
      </w:r>
    </w:p>
    <w:p>
      <w:pPr>
        <w:pStyle w:val="Normal"/>
        <w:ind w:firstLine="720"/>
        <w:jc w:val="both"/>
        <w:rPr/>
      </w:pPr>
      <w:r>
        <w:rPr/>
        <w:t>Работа на компьютере предполагает воспитание информационной культуры, творческого подхода к работе, умения экспериментировать, формирует целеустремленность, аккуратность.</w:t>
      </w:r>
    </w:p>
    <w:p>
      <w:pPr>
        <w:pStyle w:val="Normal"/>
        <w:ind w:firstLine="720"/>
        <w:jc w:val="both"/>
        <w:rPr/>
      </w:pPr>
      <w:r>
        <w:rPr/>
        <w:t>Тип урока: комбинированный (проверка изученного материала, объяснение нового материала, закрепление полученных знаний на практике).</w:t>
      </w:r>
    </w:p>
    <w:p>
      <w:pPr>
        <w:pStyle w:val="Normal"/>
        <w:ind w:firstLine="720"/>
        <w:jc w:val="both"/>
        <w:rPr/>
      </w:pPr>
      <w:r>
        <w:rPr/>
        <w:t>Основные этапы урок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jc w:val="both"/>
        <w:rPr/>
      </w:pPr>
      <w:r>
        <w:rPr/>
        <w:t>Проверка изученного материала по электронным таблицам. Электронный тест позволяет отследить уровень усвоения пройденного материала с автоматическим выставлением отметки, что ставит всех детей в равные условия и исключает субъективное отношение учителя к ученик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jc w:val="both"/>
        <w:rPr/>
      </w:pPr>
      <w:r>
        <w:rPr/>
        <w:t>Повторение пройденного материала осуществляется путём анализа диаграмм погоды в городе Печора в январе 2011 года. Учащиеся работают по реальным данным, которые им необходимы в повседневной жизни, но представлены в новом виде. Решена задача ЕМЭ (ЕГЭ). Проверяются глубина и осознанность знаний, умение использовать их на практике, выявляются и корректируются недочёт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jc w:val="both"/>
        <w:rPr/>
      </w:pPr>
      <w:r>
        <w:rPr/>
        <w:t>Новая тема знакомит учащихся с построением диаграмм по нескольким рядам данных. Объяснение происходит при рассмотрении стоимости потребительской продуктовой корзины в разных магазинах города Печора в январе 2011 года. Анализируя диаграммы разного типа, учащиеся должны сделать вывод об их назначен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jc w:val="both"/>
        <w:rPr/>
      </w:pPr>
      <w:r>
        <w:rPr/>
        <w:t>Практическая работа направлена на закрепление изученного материала, в результате которой ученики должны построить диаграмму по нескольким рядам данных. Дифференцированный подход (несколько вариантов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40" w:hanging="240"/>
        <w:jc w:val="both"/>
        <w:rPr/>
      </w:pPr>
      <w:r>
        <w:rPr/>
        <w:t xml:space="preserve">Домашнее задание выдаётся учащимся в начале новой темы в первой половине урока, так как вторая часть урока – работа на компьютере. Это даёт возможность, не отвлекаясь, выполнить задание и экономит время. </w:t>
      </w:r>
    </w:p>
    <w:p>
      <w:pPr>
        <w:pStyle w:val="Normal"/>
        <w:ind w:firstLine="720"/>
        <w:jc w:val="both"/>
        <w:rPr/>
      </w:pPr>
      <w:r>
        <w:rPr/>
        <w:t xml:space="preserve">Подведением итогов является выполнение практической работы, которое проверяется индивидуально. Ученик получает отметку за выполненное задание и комментарии по работе: правильно ли сделана работа, какие допущены ошибки и как их исправить. Подвести итоги в общем – задача не всегда выполнимая, так как учащиеся выполняют работу с разной скоростью и поэтому в конце урока часть ребят пытается качественно подготовить работу к сдаче на отметку. </w:t>
      </w:r>
    </w:p>
    <w:p>
      <w:pPr>
        <w:pStyle w:val="Normal"/>
        <w:ind w:firstLine="720"/>
        <w:jc w:val="both"/>
        <w:rPr/>
      </w:pPr>
      <w:r>
        <w:rPr/>
        <w:t xml:space="preserve">Все этапы урока направлены на решение поставленной задачи: построение диаграммы по таблице. </w:t>
      </w:r>
    </w:p>
    <w:p>
      <w:pPr>
        <w:pStyle w:val="Normal"/>
        <w:ind w:firstLine="720"/>
        <w:jc w:val="both"/>
        <w:rPr/>
      </w:pPr>
      <w:r>
        <w:rPr/>
        <w:t>Стиль общения – демократичный.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45:00Z</dcterms:created>
  <dc:creator>HOME</dc:creator>
  <dc:description/>
  <cp:keywords/>
  <dc:language>en-US</dc:language>
  <cp:lastModifiedBy>inwin</cp:lastModifiedBy>
  <dcterms:modified xsi:type="dcterms:W3CDTF">2012-02-12T12:31:00Z</dcterms:modified>
  <cp:revision>11</cp:revision>
  <dc:subject/>
  <dc:title>Урок дан в 7Б классе</dc:title>
</cp:coreProperties>
</file>