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6236970" cy="86925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7000" cy="8692560"/>
                          <a:chOff x="0" y="0"/>
                          <a:chExt cx="6237000" cy="8692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23062" t="11447" r="14322" b="65476"/>
                          <a:stretch/>
                        </pic:blipFill>
                        <pic:spPr>
                          <a:xfrm>
                            <a:off x="29880" y="0"/>
                            <a:ext cx="6192360" cy="14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23105" t="10187" r="13926" b="20482"/>
                          <a:stretch/>
                        </pic:blipFill>
                        <pic:spPr>
                          <a:xfrm>
                            <a:off x="0" y="1374120"/>
                            <a:ext cx="6237000" cy="425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23150" t="41539" r="13836" b="9107"/>
                          <a:stretch/>
                        </pic:blipFill>
                        <pic:spPr>
                          <a:xfrm>
                            <a:off x="1800" y="5630040"/>
                            <a:ext cx="6235200" cy="30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6pt;width:491.1pt;height:684.5pt" coordorigin="0,-12" coordsize="9822,136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;top:-12;width:9751;height:227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0;top:2152;width:9821;height:670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;top:8854;width:9818;height:482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9:48:00Z</dcterms:created>
  <dc:creator>HOME</dc:creator>
  <dc:description/>
  <cp:keywords/>
  <dc:language>en-US</dc:language>
  <cp:lastModifiedBy>HOME</cp:lastModifiedBy>
  <dcterms:modified xsi:type="dcterms:W3CDTF">2011-02-26T19:55:00Z</dcterms:modified>
  <cp:revision>1</cp:revision>
  <dc:subject/>
  <dc:title/>
</cp:coreProperties>
</file>