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6428105" cy="91395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8160" cy="9139680"/>
                          <a:chOff x="0" y="0"/>
                          <a:chExt cx="6428160" cy="9139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1395" t="13066" r="10889" b="6695"/>
                          <a:stretch/>
                        </pic:blipFill>
                        <pic:spPr>
                          <a:xfrm>
                            <a:off x="21600" y="0"/>
                            <a:ext cx="6356880" cy="47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21215" t="21094" r="11991" b="5770"/>
                          <a:stretch/>
                        </pic:blipFill>
                        <pic:spPr>
                          <a:xfrm>
                            <a:off x="0" y="3222720"/>
                            <a:ext cx="6291720" cy="429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21334" t="65728" r="10461" b="6515"/>
                          <a:stretch/>
                        </pic:blipFill>
                        <pic:spPr>
                          <a:xfrm>
                            <a:off x="12240" y="7510320"/>
                            <a:ext cx="6415920" cy="162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pt;width:506.15pt;height:719.65pt" coordorigin="0,84" coordsize="10123,143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;top:84;width:10010;height:741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5159;width:9907;height:675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9;top:11911;width:10103;height:256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8:54:00Z</dcterms:created>
  <dc:creator>HOME</dc:creator>
  <dc:description/>
  <cp:keywords/>
  <dc:language>en-US</dc:language>
  <cp:lastModifiedBy>HOME</cp:lastModifiedBy>
  <dcterms:modified xsi:type="dcterms:W3CDTF">2011-02-26T19:04:00Z</dcterms:modified>
  <cp:revision>1</cp:revision>
  <dc:subject/>
  <dc:title/>
</cp:coreProperties>
</file>